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твержден приказом от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3.06.2020 г. №116/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мероприятий по предупреждению корруп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ГАУ НСО «Издательский дом «Советская Сибирь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3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ок исполнения</w:t>
              <w:tab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Создание правовых и организационных основ противодействия коррупции в учрежде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Определение конкретных мероприятий, направленных на реализацию ст 13.3.ФЗ от 25.12 2008  №273-ФЗ «О противодействии коррупции»:</w:t>
            </w:r>
          </w:p>
          <w:p>
            <w:pPr>
              <w:pStyle w:val="Normal"/>
              <w:ind w:left="4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Разработка и утверждение порядка уведомления работодателя о фактах склонения работников учреждения к совершению коррупционных правонарушений</w:t>
            </w:r>
          </w:p>
          <w:p>
            <w:pPr>
              <w:pStyle w:val="Normal"/>
              <w:ind w:left="4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Разработка и утверждение порядка уведомления о возможности возникновения конфликта интересов, действий работников учреждения, направленных на его предотвращение, определения ответственности за совершение коррупционных правонаруш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коррупционных рисков в целях выявления сфер деятельности учреждения, наиболее подверженных таким рискам, разработка соответствующих предложений по совершенствованию антикоррупционных мер.</w:t>
            </w:r>
          </w:p>
          <w:p>
            <w:pPr>
              <w:pStyle w:val="Normal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экспертиза проектов локальных нормативных актов и распорядительных документов учреждения на наличие коррупционной составляющей</w:t>
            </w:r>
          </w:p>
          <w:p>
            <w:pPr>
              <w:pStyle w:val="Normal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ализ и уточнение должностных обязанностей работников, исполнение которых в наибольшей мере подвержено риску коррупционных проявлений</w:t>
            </w:r>
          </w:p>
          <w:p>
            <w:pPr>
              <w:pStyle w:val="Normal"/>
              <w:ind w:left="4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Осуществление взаимодействия с    правоохранительными органами по фактам, связанным с проявлением коррупции.</w:t>
            </w:r>
          </w:p>
          <w:p>
            <w:pPr>
              <w:pStyle w:val="Normal"/>
              <w:ind w:left="4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Анализ эффективности принимаемых в учреждении мер по противодействию коррупции, разработка предложений для формирования плана противодействия коррупции на очередной го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до 1 янва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01 июля 2020 г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июля 2020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августа 2020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0 г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-директор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ейтер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ответственное за противодействие коррупции- Березина Н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ответственное за противодействие коррупции – Березина Н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ина Н.И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местно с Комиссией по противодействию коррупции и урегулированию конфликтов интере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-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Шрейтер Н.В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ерезина Н.И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ответственное за противодействие коррупции – Березина Н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ответственное за противодействие коррупции – Березина Н.И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  <w:b/>
                <w:bCs/>
                <w:color w:val="000000"/>
                <w:sz w:val="24"/>
                <w:szCs w:val="24"/>
                <w:shd w:fill="FFFFFF" w:val="clear"/>
              </w:rPr>
              <w:t>2.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  </w:t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Мероприятия, направленные на обучение и информирование работник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Ознакомление работников </w:t>
            </w: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нормативными документами, регламентирующими вопросы предупреждения и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овое подразделени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2.2</w:t>
            </w:r>
            <w:r>
              <w:rPr>
                <w:color w:val="000000"/>
                <w:shd w:fill="FFFFFF" w:val="clear"/>
              </w:rPr>
              <w:t>.</w:t>
            </w:r>
            <w:r>
              <w:rPr>
                <w:color w:val="000000"/>
                <w:sz w:val="24"/>
                <w:szCs w:val="24"/>
                <w:shd w:fill="FFFFFF" w:val="clear"/>
              </w:rPr>
              <w:t>Организация обучающих мероприятий по вопросам профилактики и противодействия коррупции: совещаний, семинаров, встреч, бес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ответственное за противодействие коррупции – Березина Н.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sz w:val="24"/>
                <w:szCs w:val="24"/>
              </w:rPr>
              <w:t>2.3.Проведение консультаций работников сотрудниками правоохранительных органов  по вопросам ответственности за коррупционные правонару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графи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ответственное за противодействие коррупции – Березина Н.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.4. Проведение индивидуального консультирования работников по вопросам соблюдения антикоррупционных стандартов и процеду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ответственное за противодействие коррупции – Березина Н.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5. Формирование в учрежден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гативного отношения к повед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ов, которое мо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риниматься окружающи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ак обещание или предлож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и взятки, либо как соглас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ь взятку или как просьба о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аче взятки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ерезина Н.И. совместно с Комиссией по противодействию коррупции и урегулированию конфликтов интересов 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Обеспечение права граждан на доступ к информации о деятельности учрежд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Размещение на сайте учреждения в сети Интернет информации о реализации мер по противодействию коррупции, о принятых правовых актах по вопросам противодействия корруп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  <w:tab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ответственное за противодействие коррупции – Березина Н.И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Правовое просвещение и повышение антикоррупционной компетентности граждан, посещающих учрежд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1. В целях просвещения граждан, посещающих учреждение, по вопросам противодействия коррупции проводить обновление соответствующих информационных материалов на официальном сайте учрежд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ответственное за противодействие коррупции –  Березина Н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 Обновлять информацию  на стенде, информирующем посетителей о коррупционных рисках и порядке их предотвращ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ответственное за противодействие коррупции – Березина Н.И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Осуществление контроля финансово-хозяйственной и образовательной деятельности учреждения в целях предупреждения корруп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Осуществление сохранности имущества, целевого и эффективного его использования</w:t>
              <w:tab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-директор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бухгалтер,   </w:t>
            </w:r>
          </w:p>
        </w:tc>
      </w:tr>
      <w:tr>
        <w:trPr>
          <w:trHeight w:val="11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Осуществление контроля целевого использования бюджетных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-директор, лицо, ответственное за противодействие коррупции – Березина Н.И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я по противодействию коррупции и урегулированию конфликтов интересов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95"/>
        </w:tabs>
        <w:ind w:left="795" w:hanging="360"/>
      </w:pPr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</w:lvl>
    <w:lvl w:ilvl="3">
      <w:start w:val="1"/>
      <w:numFmt w:val="decimal"/>
      <w:lvlText w:val="%1.%2.%3.%4."/>
      <w:lvlJc w:val="left"/>
      <w:pPr>
        <w:tabs>
          <w:tab w:val="num" w:pos="2025"/>
        </w:tabs>
        <w:ind w:left="2025" w:hanging="720"/>
      </w:pPr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55"/>
        </w:tabs>
        <w:ind w:left="325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050"/>
        </w:tabs>
        <w:ind w:left="405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85"/>
        </w:tabs>
        <w:ind w:left="448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80"/>
        </w:tabs>
        <w:ind w:left="528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9:32:00Z</dcterms:created>
  <dc:creator>user</dc:creator>
  <dc:description/>
  <cp:keywords/>
  <dc:language>en-US</dc:language>
  <cp:lastModifiedBy>user</cp:lastModifiedBy>
  <cp:lastPrinted>2020-08-13T11:36:00Z</cp:lastPrinted>
  <dcterms:modified xsi:type="dcterms:W3CDTF">2020-08-13T04:37:00Z</dcterms:modified>
  <cp:revision>4</cp:revision>
  <dc:subject/>
  <dc:title>План мероприятий по предупреждению коррупции</dc:title>
</cp:coreProperties>
</file>