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ГАУ НСО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61035</wp:posOffset>
                </wp:positionV>
                <wp:extent cx="380809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0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7"/>
                            </w:tblGrid>
                            <w:tr>
                              <w:trPr/>
                              <w:tc>
                                <w:tcPr>
                                  <w:tcW w:w="5997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токолом заседания  комиссии по противодействию коррупции и урегулированию конфликтов интересов от 23.06.2020г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5pt;height:80.5pt;mso-wrap-distance-left:9pt;mso-wrap-distance-right:0pt;mso-wrap-distance-top:0pt;mso-wrap-distance-bottom:0pt;margin-top:52.05pt;mso-position-vertical-relative:page;margin-left:42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7"/>
                      </w:tblGrid>
                      <w:tr>
                        <w:trPr/>
                        <w:tc>
                          <w:tcPr>
                            <w:tcW w:w="5997" w:type="dxa"/>
                            <w:tcBorders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токолом заседания  комиссии по противодействию коррупции и урегулированию конфликтов интересов от 23.06.2020г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здательский до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Советская Сибирь»</w:t>
      </w:r>
    </w:p>
    <w:p>
      <w:pPr>
        <w:pStyle w:val="Normal"/>
        <w:widowControl w:val="false"/>
        <w:ind w:left="878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а коррупционных рис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26"/>
        <w:gridCol w:w="3622"/>
        <w:gridCol w:w="2101"/>
        <w:gridCol w:w="1980"/>
        <w:gridCol w:w="2520"/>
        <w:gridCol w:w="2417"/>
      </w:tblGrid>
      <w:tr>
        <w:trPr>
          <w:trHeight w:val="124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№</w:t>
            </w:r>
          </w:p>
          <w:p>
            <w:pPr>
              <w:pStyle w:val="Normal"/>
              <w:jc w:val="left"/>
              <w:rPr/>
            </w:pPr>
            <w:r>
              <w:rPr/>
              <w:t>п/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иче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а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опис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ой коррупцион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ы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д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должност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щение котор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ано 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упцион-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ка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firstLine="164"/>
              <w:jc w:val="center"/>
              <w:rPr>
                <w:b/>
                <w:b/>
              </w:rPr>
            </w:pPr>
            <w:r>
              <w:rPr>
                <w:b/>
              </w:rPr>
              <w:t>Вероят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ка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тенциаль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д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по минимизации рисков в критической точке</w:t>
            </w:r>
          </w:p>
        </w:tc>
      </w:tr>
      <w:tr>
        <w:trPr>
          <w:trHeight w:val="162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уемы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</w:t>
            </w:r>
          </w:p>
        </w:tc>
      </w:tr>
      <w:tr>
        <w:trPr/>
        <w:tc>
          <w:tcPr>
            <w:tcW w:w="15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 Функции, связанные с основным видом деятельности учрежд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lang w:val="en-US"/>
              </w:rPr>
            </w:pPr>
            <w:r>
              <w:rPr/>
              <w:t>Организация деятельности учреждения</w:t>
            </w:r>
          </w:p>
          <w:p>
            <w:pPr>
              <w:pStyle w:val="Normal"/>
              <w:spacing w:lineRule="atLeast" w:line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лужебных полномочий при решении личных вопросов, связанных с удовлетворением материальных потребностей;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2"/>
                <w:rFonts w:cs="Times New Roman"/>
                <w:sz w:val="24"/>
                <w:szCs w:val="24"/>
              </w:rPr>
              <w:t>Необоснованная выдача</w:t>
              <w:br/>
              <w:t>документации вследствие</w:t>
              <w:br/>
              <w:t>сговора с получателем услуг.</w:t>
              <w:br/>
              <w:t>Необоснованное обогащение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-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Style w:val="2"/>
                <w:rFonts w:cs="Times New Roman"/>
              </w:rPr>
              <w:t>Руководители струк-</w:t>
              <w:br/>
              <w:t>турных подразделений</w:t>
              <w:br/>
              <w:t>учреждения, работники</w:t>
              <w:br/>
              <w:t>учреждения, к полно-</w:t>
              <w:br/>
              <w:t>мочиям которых относится оказание услуг</w:t>
            </w:r>
            <w:r>
              <w:rPr>
                <w:rStyle w:val="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ая, значительный </w:t>
            </w:r>
            <w:r>
              <w:rPr>
                <w:sz w:val="22"/>
                <w:szCs w:val="22"/>
              </w:rPr>
              <w:t>потенциальный вре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Внедрение в организации эле-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ментов корпоративной культуры, реализация утвержденной антикоррупционной политики.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Информационная открытость учреждени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Формирование пакета документов, необходимых для организации работы по предупреждению коррупционных проявлений в учреждении</w:t>
            </w:r>
          </w:p>
        </w:tc>
      </w:tr>
      <w:tr>
        <w:trPr/>
        <w:tc>
          <w:tcPr>
            <w:tcW w:w="15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 Распоряжение бюджетными средствами и имуществом учрежд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/>
              <w:t>Принятие решения об использовании бюджетных средств и средств от приносящей доход деятельности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Нецелевое и/или неэффективное использование бюджетных средств и средств от приносящей доход деятельности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уководитель-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Высокая, значительный </w:t>
            </w:r>
            <w:r>
              <w:rPr>
                <w:sz w:val="22"/>
                <w:szCs w:val="22"/>
              </w:rPr>
              <w:t>потенциальный вре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  </w:t>
            </w:r>
            <w:r>
              <w:rPr/>
              <w:t>Контроль со стороны наблюдательного Совета учреждения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.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.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/>
              <w:t>Формирование отчетности по финансово-хозяйственной деятельност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Учет материальных ценностей и ведение баз данных мат. ценностей.</w:t>
            </w:r>
          </w:p>
          <w:p>
            <w:pPr>
              <w:pStyle w:val="Normal"/>
              <w:jc w:val="left"/>
              <w:rPr/>
            </w:pPr>
            <w:r>
              <w:rPr/>
              <w:t>Оплата тру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    </w:t>
            </w:r>
            <w:r>
              <w:rPr/>
              <w:t>Искажение отчетности или предоставление заведомо ложных данных бухгалтерского учета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       </w:t>
            </w:r>
            <w:r>
              <w:rPr/>
              <w:t>Несвоевременная постановка на учет мат. ценностей, умышленное досрочное списание их с регистрационного учета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 xml:space="preserve">Необоснованное начисление премий.            Дифференцированная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оплата труда за одинаковый труд при прочих равных условиях.</w:t>
            </w:r>
          </w:p>
          <w:p>
            <w:pPr>
              <w:pStyle w:val="Normal"/>
              <w:jc w:val="left"/>
              <w:rPr/>
            </w:pPr>
            <w:r>
              <w:rPr/>
              <w:t>Предложение за вознаграждение действовать в ущерб интересам Издательского дома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Г</w:t>
            </w:r>
            <w:r>
              <w:rPr/>
              <w:t>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Высокая, значительный </w:t>
            </w:r>
            <w:r>
              <w:rPr>
                <w:sz w:val="22"/>
                <w:szCs w:val="22"/>
              </w:rPr>
              <w:t>потенциальный вре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онтроль со стороны наблюдательного Совета учреждения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    </w:t>
            </w:r>
            <w:r>
              <w:rPr/>
              <w:t>Регулярное проведение инвентаризации мат. ценностей с привлечением независимой комиссии.  Использование средств на оплату труда в соответствии с Положением об оплате труда и ТК РФ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   </w:t>
            </w:r>
            <w:r>
              <w:rPr/>
              <w:t>Контроль первичных документов по выплате заработной платы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Анализ и уточнение должностных обязанностей работников, исполнение которых в наибольшей степени связано с коррупцией. Активизация работы комиссии по противодействию коррупции</w:t>
            </w:r>
          </w:p>
        </w:tc>
      </w:tr>
      <w:tr>
        <w:trPr/>
        <w:tc>
          <w:tcPr>
            <w:tcW w:w="15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3. Оказание рекламных услуг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3.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ормирование дохода от оказания платных услуг и иной, приносящей доход, деятельности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ребование от получателей услуг денежных средств за оказание бесплатных услуг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</w:t>
            </w:r>
            <w:r>
              <w:rPr/>
              <w:t>Совершение сдел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с нарушением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становленного порядк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 требований закон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Использование в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личных или групповых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интересах информации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лученной при выполнении служебных обязанностей, есл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такая информация не подлежит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фициальному распространению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     </w:t>
            </w:r>
            <w:r>
              <w:rPr/>
              <w:t>Отсутствие эффективных процедур контроля за решениями, принимаемыми работниками коммерческой службы,  отсутствие общего, единого и понятного порядка формирования цены предоставляемой услуги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 xml:space="preserve">    </w:t>
            </w:r>
            <w:r>
              <w:rPr/>
              <w:t>Предложение за вознаграждение действовать в ущерб интересам Издательского дома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ачальник коммерческой службы, начальник отдела рекла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Высокая, значительный </w:t>
            </w:r>
            <w:r>
              <w:rPr>
                <w:sz w:val="22"/>
                <w:szCs w:val="22"/>
              </w:rPr>
              <w:t>потенциальный вре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Высокая периодичность проводимых проверок в коммерческой службе, реальная возможность в результате контрольного мероприятия выявить нарушение; степень открытости (публичности) при взаимодействии с получателями услуг и иными контрагентами;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  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Проведение обучающих мероприятий по вопросам профилактики и противодействия коррупции.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Экспертиза договоров, заключаемых сотрудниками службы на наличие коррупционной составляющей. Участие в экспертизе комиссии по противодействию коррупции</w:t>
            </w:r>
          </w:p>
        </w:tc>
      </w:tr>
      <w:tr>
        <w:trPr/>
        <w:tc>
          <w:tcPr>
            <w:tcW w:w="15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b/>
              </w:rPr>
              <w:t>Закупочная деятельность для нужд учрежд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4.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4.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4.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57" w:hanging="0"/>
              <w:rPr/>
            </w:pPr>
            <w:r>
              <w:rPr/>
              <w:t>Определение предмета и цены закупки. Исследование приоритетов рынка</w:t>
            </w:r>
          </w:p>
          <w:p>
            <w:pPr>
              <w:pStyle w:val="Normal"/>
              <w:spacing w:lineRule="atLeast" w:line="0"/>
              <w:ind w:left="357" w:hanging="0"/>
              <w:rPr/>
            </w:pPr>
            <w:r>
              <w:rPr/>
              <w:t>Определение приоритетов заявок на закупку</w:t>
            </w:r>
          </w:p>
          <w:p>
            <w:pPr>
              <w:pStyle w:val="Normal"/>
              <w:jc w:val="left"/>
              <w:rPr/>
            </w:pPr>
            <w:r>
              <w:rPr/>
              <w:t>Выбор способ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ещение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Style w:val="2"/>
                <w:rFonts w:cs="Times New Roman"/>
                <w:sz w:val="24"/>
                <w:szCs w:val="24"/>
              </w:rPr>
              <w:t>. Срок поставки товара, оказа-</w:t>
              <w:br/>
              <w:t>ния услуг, выполнения работ</w:t>
              <w:br/>
              <w:t>заведомо недостаточен для</w:t>
              <w:br/>
              <w:t>добросовестного поставщика.</w:t>
              <w:br/>
              <w:t>Поставщик аффилирован</w:t>
              <w:br/>
              <w:t>с заказчиком или выплачивает</w:t>
              <w:br/>
              <w:t>ему незаконное вознагражде-</w:t>
              <w:br/>
              <w:t>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0"/>
              <w:jc w:val="left"/>
              <w:rPr/>
            </w:pPr>
            <w:r>
              <w:rPr/>
              <w:t>В одной закупке объединяются разнородные товары, работы, услуги таким образом, чтобы ограничить конкуренцию. Необоснованное расширение (ограни</w:t>
              <w:softHyphen/>
              <w:t>чение) круга возможных поставщиков.</w:t>
            </w:r>
          </w:p>
          <w:p>
            <w:pPr>
              <w:pStyle w:val="Normal"/>
              <w:spacing w:lineRule="atLeast" w:line="0"/>
              <w:ind w:left="360" w:hanging="0"/>
              <w:jc w:val="left"/>
              <w:rPr/>
            </w:pPr>
            <w:r>
              <w:rPr/>
              <w:t>Необоснованное расширение (суже</w:t>
              <w:softHyphen/>
              <w:t>ние) круга удовлетворяющей потребности продукции.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360" w:hanging="0"/>
              <w:jc w:val="left"/>
              <w:rPr/>
            </w:pPr>
            <w:r>
              <w:rPr/>
              <w:t>Необоснованное расширение(ограни</w:t>
              <w:softHyphen/>
              <w:t>чение) упрощение (усложнение) необхо</w:t>
              <w:softHyphen/>
              <w:t>димых условий договора и оговорок отно</w:t>
              <w:softHyphen/>
              <w:t>сительно их исполнения.</w:t>
            </w:r>
          </w:p>
          <w:p>
            <w:pPr>
              <w:pStyle w:val="Normal"/>
              <w:spacing w:lineRule="atLeast" w:line="0"/>
              <w:ind w:left="395" w:hanging="0"/>
              <w:jc w:val="left"/>
              <w:rPr/>
            </w:pPr>
            <w:r>
              <w:rPr/>
              <w:t>Необоснованное      завышение (заниже</w:t>
              <w:softHyphen/>
              <w:t>ние) цены объекта закупок</w:t>
            </w:r>
          </w:p>
          <w:p>
            <w:pPr>
              <w:pStyle w:val="Normal"/>
              <w:spacing w:lineRule="atLeast" w:line="0"/>
              <w:ind w:left="395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39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</w:tabs>
              <w:spacing w:lineRule="exact" w:line="240"/>
              <w:jc w:val="left"/>
              <w:rPr/>
            </w:pPr>
            <w:r>
              <w:rPr>
                <w:rStyle w:val="2"/>
                <w:rFonts w:cs="Times New Roman"/>
                <w:sz w:val="24"/>
                <w:szCs w:val="24"/>
              </w:rPr>
              <w:t>Признание несоответству-</w:t>
              <w:br/>
              <w:t>ющей требованиям заявки</w:t>
              <w:br/>
              <w:t>участника аукциона, предло-</w:t>
              <w:br/>
              <w:t>жившего самую низкую цену.</w:t>
              <w:br/>
              <w:t>Победителем признается учас-</w:t>
              <w:br/>
              <w:t>тник, предложивший почти</w:t>
              <w:br/>
              <w:t>самую низкую цену, которая по</w:t>
              <w:br/>
              <w:t>существу является достаточно</w:t>
              <w:br/>
              <w:t>высокой.</w:t>
            </w:r>
          </w:p>
          <w:p>
            <w:pPr>
              <w:pStyle w:val="Normal"/>
              <w:spacing w:lineRule="atLeast" w:line="0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арший специалист по закуп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Высокая, значительный </w:t>
            </w:r>
            <w:r>
              <w:rPr>
                <w:sz w:val="22"/>
                <w:szCs w:val="22"/>
              </w:rPr>
              <w:t>потенциальный вре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варительная экспертиза закупочной документации, организованный для осуществления закупок электронный магазин,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предварительный контроль на всех этапах осуществления закупок. На этапе планирования, пока еще закупка не объявлена, проводится анализ соответствия закупки нуждам учреждения, оценка ее эффективности и необходимости, изучение основных стоимостных характеристик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Проведение обучающих мероприятий по вопросам профилактики и противодействия коррупции.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Система визирования документов ответственными лицами. Организация внутреннего контроля за исполнением должностными лицами своих обязанностей, основанного на механизме проверочных мероприятий. Разъяснение ответственным лицам о мерах ответственности за совершение коррупционных правонарушений</w:t>
            </w:r>
          </w:p>
        </w:tc>
      </w:tr>
      <w:tr>
        <w:trPr/>
        <w:tc>
          <w:tcPr>
            <w:tcW w:w="15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5. Деятельность по распространению печатного продукт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5.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5.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5.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 xml:space="preserve">Участие службы в подготовке годовых бюджетов и прогнозов продажи печатной продукции, проведении маркетинговых исследований по изучению спроса на продукцию предприятия, перспектив развития рынков сбыта.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 xml:space="preserve"> </w:t>
            </w:r>
            <w:r>
              <w:rPr/>
              <w:t>Сбор, учет и анализ коммерческо-экономической информации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 xml:space="preserve"> </w:t>
            </w:r>
            <w:r>
              <w:rPr/>
              <w:t xml:space="preserve">Организация и проведение рекламных мероприятий на местах продаж печатной продукции.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 xml:space="preserve"> </w:t>
            </w:r>
            <w:r>
              <w:rPr/>
              <w:t>Подготовка и заключение договоров на поставку печатной продукции и проведение рекламных мероприятий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Совершение сдел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с нарушением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становленного порядк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 требований закон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</w:t>
            </w:r>
            <w:r>
              <w:rPr/>
              <w:t>Использование в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личных или групповых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интересах информации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лученной при выпол- нении служебных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бязанностей, есл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такая информац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не подлежит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фициальному распространению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   </w:t>
            </w:r>
            <w:r>
              <w:rPr/>
              <w:t>Внесение проектов договоров, предоставляющих необоснованные преимущества отдельным субъектам.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 xml:space="preserve">   </w:t>
            </w:r>
            <w:r>
              <w:rPr/>
              <w:t>Предложение за вознаграждение действовать в ущерб интересам Издательского дома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ачальник отдела распространения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редняя, незначительный потенциальный вре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 xml:space="preserve">   </w:t>
            </w:r>
            <w:r>
              <w:rPr/>
              <w:t>Внедрение в организации эле-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ментов корпоративной культуры, реализация утвержденной антикоррупционной политики.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 xml:space="preserve"> </w:t>
            </w:r>
            <w:r>
              <w:rPr/>
              <w:t xml:space="preserve">Организация внутреннего контроля исполнения работниками должностных обязанностей, основанного на механизме проверочных мероприятий.  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Проведение конкурсных процедур при заключении договоров. Разъяснение сотрудникам мер ответственности за совершение коррупционных правонарушени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частие  комиссии по противодействию коррупции в подготовке и реализации планов  распространения печатной продукции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ConsPlusNormal"/>
              <w:spacing w:lineRule="atLeast" w:line="240"/>
              <w:ind w:firstLine="539"/>
              <w:rPr/>
            </w:pPr>
            <w:r>
              <w:rPr/>
            </w:r>
          </w:p>
          <w:p>
            <w:pPr>
              <w:pStyle w:val="ConsPlusNormal"/>
              <w:spacing w:lineRule="atLeast" w:line="240"/>
              <w:jc w:val="left"/>
              <w:rPr/>
            </w:pPr>
            <w:r>
              <w:rPr/>
              <w:t>Формирование у работников единообразного понимания позиции Учреждения о неприятии коррупции в любых формах и проявлениях;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6. Создание печатного продукт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.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6.2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6.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Организация всего  цикла создания печатного продукта. Определение общей концепции политики развития редакции. Размещение информации в газете на коммерческой основе.</w:t>
            </w:r>
          </w:p>
          <w:p>
            <w:pPr>
              <w:pStyle w:val="Normal"/>
              <w:shd w:fill="FFFFFF" w:val="clear"/>
              <w:spacing w:lineRule="atLeast" w:line="0" w:before="0" w:after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240"/>
              <w:rPr>
                <w:sz w:val="32"/>
                <w:szCs w:val="32"/>
              </w:rPr>
            </w:pPr>
            <w:r>
              <w:rPr/>
              <w:t xml:space="preserve">Осуществление постоянной связи с государственными органами, органами местного самоуправления, предприятиями, гражданами, иными средствами массовой информации. </w:t>
            </w:r>
          </w:p>
          <w:p>
            <w:pPr>
              <w:pStyle w:val="Normal"/>
              <w:spacing w:lineRule="atLeast" w:line="0" w:before="120" w:after="0"/>
              <w:ind w:right="36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Подготовка  к публикации аналитических, обобщающих, обзорных материалов, информационных статей.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 xml:space="preserve">    </w:t>
            </w:r>
            <w:r>
              <w:rPr/>
              <w:t>Размещение позитивной или негативной информации об отдельных гражданах, предприятиях, организациях за личное вознаграждение (взятку).      Использование  информации, полученной журналистами, в личных целях.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Оказание влияния на  главного редактора по размещению позитивной или негативной информации об отдельных гражданах, предприятиях, организациях за личное вознаграждение (взятку). Использование  информации, полученной в ходе сбора материалов, в личных целях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Опубликование не подтвержденной информаци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лавный редактор газеты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Корреспондент, специальный корреспондент, обозрев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редняя, значительный потенциальный вред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Средняя, незначительный потенциальный вре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 xml:space="preserve">   </w:t>
            </w:r>
            <w:r>
              <w:rPr/>
              <w:t>Внедрение в организации эле-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ментов корпоративной культуры, реализация утвержденной антикоррупционной политики.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 xml:space="preserve">  </w:t>
            </w:r>
            <w:r>
              <w:rPr/>
              <w:t>Разъяснение сотрудникам мер ответственности за совершение коррупционных правонарушений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 xml:space="preserve">   </w:t>
            </w:r>
            <w:r>
              <w:rPr/>
              <w:t>Информационная открытость учрежд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стоянное информирование и ознакомление с нормативными документами, регламентирующими вопросы предупреждения и противодействия коррупции в Учреждении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7. Развитие конвергентного издательского дом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.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jc w:val="left"/>
              <w:rPr/>
            </w:pPr>
            <w:r>
              <w:rPr/>
              <w:t xml:space="preserve">Определение  общей концепции политики развития мультимедийного (конвергентного) издательства. Основное направление – Интернет – ресурс (сайт </w:t>
            </w:r>
            <w:r>
              <w:rPr>
                <w:lang w:val="en-US"/>
              </w:rPr>
              <w:t>VN.RU</w:t>
            </w:r>
            <w:r>
              <w:rPr/>
              <w:t>)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змещение позитивной или негативной информации на сайте об отдельных гражданах, предприятиях, организациях за личное вознаграждение (взятку).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 xml:space="preserve">    </w:t>
            </w:r>
            <w:r>
              <w:rPr/>
              <w:t>Предложение за вознаграждение действовать в ущерб интересам Издательского дома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меститель директора по развит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редняя вероятность и значительный потенциальный вре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 xml:space="preserve">       </w:t>
            </w:r>
            <w:r>
              <w:rPr/>
              <w:t>Внедрение в организации эле-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ментов корпоративной культуры, реализация утвержденной антикоррупционной политики.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Разъяснение сотрудникам мер ответственности за совершение коррупционных правонарушени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Регулярное ознакомление с нормативными документами, регламентирующими вопросы предупреждения и противодействия коррупции в Учреждении</w:t>
            </w:r>
          </w:p>
          <w:p>
            <w:pPr>
              <w:pStyle w:val="ConsPlusNormal"/>
              <w:spacing w:lineRule="atLeast" w:line="240"/>
              <w:jc w:val="left"/>
              <w:rPr/>
            </w:pPr>
            <w:r>
              <w:rPr/>
              <w:t xml:space="preserve">Формирование у работников единообразного понимания позиции </w:t>
            </w:r>
            <w:r>
              <w:rPr>
                <w:sz w:val="22"/>
                <w:szCs w:val="22"/>
              </w:rPr>
              <w:t>Учреждения о неприятии коррупции в любых формах и проявлениях</w:t>
            </w:r>
          </w:p>
        </w:tc>
      </w:tr>
      <w:tr>
        <w:trPr/>
        <w:tc>
          <w:tcPr>
            <w:tcW w:w="15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8. Трудовые отнош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.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8.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jc w:val="left"/>
              <w:rPr/>
            </w:pPr>
            <w:r>
              <w:rPr/>
              <w:t>Прием сотрудников на работу, аттестация сотрудников</w:t>
            </w:r>
          </w:p>
          <w:p>
            <w:pPr>
              <w:pStyle w:val="Style15"/>
              <w:spacing w:lineRule="atLeast" w:line="0" w:before="0" w:after="0"/>
              <w:rPr/>
            </w:pPr>
            <w:r>
              <w:rPr/>
            </w:r>
          </w:p>
          <w:p>
            <w:pPr>
              <w:pStyle w:val="Style15"/>
              <w:spacing w:lineRule="atLeast" w:line="0" w:before="0" w:after="0"/>
              <w:rPr/>
            </w:pPr>
            <w:r>
              <w:rPr/>
            </w:r>
          </w:p>
          <w:p>
            <w:pPr>
              <w:pStyle w:val="Style15"/>
              <w:spacing w:lineRule="atLeast" w:line="0" w:before="0" w:after="0"/>
              <w:rPr/>
            </w:pPr>
            <w:r>
              <w:rPr/>
            </w:r>
          </w:p>
          <w:p>
            <w:pPr>
              <w:pStyle w:val="Style15"/>
              <w:spacing w:lineRule="atLeast" w:line="0" w:before="0" w:after="0"/>
              <w:jc w:val="left"/>
              <w:rPr/>
            </w:pPr>
            <w:r>
              <w:rPr/>
              <w:t>Оплата труда работников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доставление не предусмотренных законом и локальными нормативными актами преимуществ, семейственность, протекционизм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Оплата рабочего времени не в полном объеме. Оплата рабочего времени в полном объеме при фактическом отсутствии сотрудника на работе. Выплаты премий без достаточных оснований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Руководитель-директор, руководители подразделений, в т.ч. главные редакторы газ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Средняя вероятность и незначительный потенциальный вре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Внедрение в организации эле-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ментов корпоративной культуры, реализация утвержденной антикоррупционной политики. Действия в строгом соответствии с локальными нормативными актами.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 xml:space="preserve">Разъяснение сотрудникам мер ответственности за совершение коррупционных правонарушений.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Работа комиссии по установлению стимулирующих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 xml:space="preserve">выплат работникам Учреждения.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 xml:space="preserve">Использование средств на оплату труда в строгом соответствии с Положением об оплате труда работников Учреждения.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11:00Z</dcterms:created>
  <dc:creator>user</dc:creator>
  <dc:description/>
  <cp:keywords/>
  <dc:language>en-US</dc:language>
  <cp:lastModifiedBy>user</cp:lastModifiedBy>
  <cp:lastPrinted>2020-07-02T15:29:00Z</cp:lastPrinted>
  <dcterms:modified xsi:type="dcterms:W3CDTF">2020-08-07T11:10:00Z</dcterms:modified>
  <cp:revision>6</cp:revision>
  <dc:subject/>
  <dc:title>УТВЕРЖДЕНА</dc:title>
</cp:coreProperties>
</file>